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1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ографы для 1-ой коман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09900</wp:posOffset>
            </wp:positionH>
            <wp:positionV relativeFrom="paragraph">
              <wp:posOffset>22860</wp:posOffset>
            </wp:positionV>
            <wp:extent cx="3258185" cy="358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01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5814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-38100</wp:posOffset>
            </wp:positionV>
            <wp:extent cx="2649855" cy="3467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6091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4671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2975</wp:posOffset>
            </wp:positionH>
            <wp:positionV relativeFrom="paragraph">
              <wp:posOffset>44450</wp:posOffset>
            </wp:positionV>
            <wp:extent cx="3572510" cy="366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539" t="13922" r="38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66712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ографы для 2-ой команды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19150</wp:posOffset>
            </wp:positionH>
            <wp:positionV relativeFrom="paragraph">
              <wp:posOffset>41910</wp:posOffset>
            </wp:positionV>
            <wp:extent cx="3345815" cy="32004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1510" r="73069" b="11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2004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0960</wp:posOffset>
            </wp:positionV>
            <wp:extent cx="3503295" cy="3181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998" t="11510" r="4230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31813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6790</wp:posOffset>
            </wp:positionH>
            <wp:positionV relativeFrom="paragraph">
              <wp:posOffset>-39370</wp:posOffset>
            </wp:positionV>
            <wp:extent cx="3481070" cy="356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455" t="11510" r="768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5623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ографы для 3-й команды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-38100</wp:posOffset>
            </wp:positionV>
            <wp:extent cx="3558540" cy="24333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532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43332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4575</wp:posOffset>
            </wp:positionH>
            <wp:positionV relativeFrom="paragraph">
              <wp:posOffset>1560195</wp:posOffset>
            </wp:positionV>
            <wp:extent cx="3938270" cy="25527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168" t="0" r="564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5527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4579620</wp:posOffset>
            </wp:positionV>
            <wp:extent cx="3279140" cy="2781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3922" r="576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7813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8:42:00Z</dcterms:created>
  <dc:creator>Admin</dc:creator>
  <dc:description/>
  <cp:keywords/>
  <dc:language>en-US</dc:language>
  <cp:lastModifiedBy>lis</cp:lastModifiedBy>
  <dcterms:modified xsi:type="dcterms:W3CDTF">2016-08-31T12:27:00Z</dcterms:modified>
  <cp:revision>5</cp:revision>
  <dc:subject/>
  <dc:title/>
</cp:coreProperties>
</file>